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　東近江総合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説明文書、同意文書の変更のみの場合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  <w:lang w:val="en-US"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4-08-25T02:55:00Z</dcterms:modified>
  <cp:revision>3</cp:revision>
  <dc:subject/>
  <dc:title/>
</cp:coreProperties>
</file>